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20"/>
          <w:tab w:val="left" w:pos="428" w:leader="none"/>
          <w:tab w:val="left" w:pos="1134" w:leader="none"/>
        </w:tabs>
        <w:spacing w:before="0" w:after="0"/>
        <w:ind w:left="428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</w:t>
      </w:r>
    </w:p>
    <w:p>
      <w:pPr>
        <w:pStyle w:val="Heading1"/>
        <w:widowControl/>
        <w:tabs>
          <w:tab w:val="clear" w:pos="720"/>
          <w:tab w:val="left" w:pos="428" w:leader="none"/>
          <w:tab w:val="left" w:pos="1134" w:leader="none"/>
        </w:tabs>
        <w:autoSpaceDE w:val="true"/>
        <w:spacing w:before="0" w:after="0"/>
        <w:ind w:left="428" w:hanging="432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Администрации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8" w:leader="none"/>
          <w:tab w:val="left" w:pos="1134" w:leader="none"/>
        </w:tabs>
        <w:spacing w:before="0" w:after="0"/>
        <w:ind w:left="428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двенского района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28" w:leader="none"/>
          <w:tab w:val="left" w:pos="1134" w:leader="none"/>
        </w:tabs>
        <w:spacing w:before="0" w:after="0"/>
        <w:ind w:left="428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.12.2011 года №79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е схемы расположения земельного участка на кадастровом плане или кадастровой карте соответствующей территории в пределах границ муниципального района «Медвенский район» Курской области пр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ормлении прав на земельные участки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Style15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6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1. Предмет регулирования регламен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5"/>
        <w:spacing w:lineRule="atLeast" w:line="100" w:before="0" w:after="0"/>
        <w:ind w:left="142"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й регламент устанавливает порядок, сроки и стандарт предоставления муниципальной услуг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утверждению схемы расположения земельного участка на кадастровом плане или кадастровой карте соответствующей территории в пределах границ муниципального района «Медвенский район» Курской области при оформлении прав на земельные участки. Настоящий административный регламент разработан в целях повышения качества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2. Круг заяви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телями муниципальной услуги (далее – Заявитель), имеющими  намерение получить схему расположения земельного участка на кадастровом плане или кадастровой карте соответствующей территории в пределах границ муниципального района «Медвенский район» Курской области (далее – Схему),  выступаю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предприниматели;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лица (организации всех форм собственности) в лице руководителя организации либо представителя по доверенности.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3. Требования к порядку информирования о 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1  Сведения о местонахождении и контактные телефоны отдела по земельным правоотношениям и муниципальному имуществу Администрации Медвенского района Кур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307030,  Курская область, Медвенский район, п. Медвенка,                   ул. Советская, д. 2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307030, Курская область, Медвенский район, п. Медвенка,                        ул. Советская, д. 2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отдела: 8 (47146) 4-14-54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/ факс (приемная): 8 (47146) 4-12-27, 8 (47146) 4-11-70</w:t>
      </w:r>
    </w:p>
    <w:p>
      <w:pPr>
        <w:pStyle w:val="Style18"/>
        <w:spacing w:before="0" w:after="0"/>
        <w:ind w:firstLine="709"/>
        <w:jc w:val="both"/>
        <w:rPr/>
      </w:pPr>
      <w:r>
        <w:rPr/>
        <w:t>Сведения о режиме работы сотрудников отдела по земельным правоотношениям и муниципальному имуществу Администрации Медвенского района Курской области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Часы работы сотрудников отдела:  </w:t>
      </w:r>
    </w:p>
    <w:p>
      <w:pPr>
        <w:pStyle w:val="Style18"/>
        <w:spacing w:before="0" w:after="0"/>
        <w:ind w:firstLine="709"/>
        <w:jc w:val="both"/>
        <w:rPr/>
      </w:pPr>
      <w:r>
        <w:rPr/>
        <w:t>с 9 час.00 мин. до 18 час.00 мин.  (перерыв  на обед с 13 час. 00 мин. до 14 час.00 мин.);</w:t>
      </w:r>
    </w:p>
    <w:p>
      <w:pPr>
        <w:pStyle w:val="Style18"/>
        <w:spacing w:before="0" w:after="0"/>
        <w:ind w:firstLine="709"/>
        <w:jc w:val="both"/>
        <w:rPr/>
      </w:pPr>
      <w:r>
        <w:rPr/>
        <w:t>Часы приема граждан специалистами отдела:</w:t>
      </w:r>
    </w:p>
    <w:p>
      <w:pPr>
        <w:pStyle w:val="Style18"/>
        <w:spacing w:before="0" w:after="0"/>
        <w:ind w:firstLine="709"/>
        <w:jc w:val="both"/>
        <w:rPr/>
      </w:pPr>
      <w:r>
        <w:rPr/>
        <w:t>понедельник, вторник, четверг  -  с 9 час. 00 мин. до 18 час.00 мин.;</w:t>
      </w:r>
    </w:p>
    <w:p>
      <w:pPr>
        <w:pStyle w:val="Style18"/>
        <w:spacing w:before="0" w:after="0"/>
        <w:ind w:firstLine="709"/>
        <w:jc w:val="both"/>
        <w:rPr/>
      </w:pPr>
      <w:r>
        <w:rPr/>
        <w:t>среда, пятница – не приемные дни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Выходные дни – суббота, воскресенье и праздничные дн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 Адрес информационного интернет-портал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едвенского района Курской области –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в Интернете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edven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kur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edwen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/>
        <w:t>2.1.3. Информация о процедуре предоставления муниципальной услуги и самой услуги предоставляется бесплатно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едоставление Заявителям информации по вопросам предоставления муниципальной услуги осуществляется специалистами отдела при личном приеме заявителя, а также с использованием почтовой и телефонной связи.</w:t>
      </w:r>
    </w:p>
    <w:p>
      <w:pPr>
        <w:pStyle w:val="22"/>
        <w:spacing w:lineRule="atLeast" w:line="1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должна предоставляться Заявителям оперативно, быть четкой, достоверной, пол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: утверждение схемы расположения земельного участка на кадастровом плане или кадастровой карте, соответствующей территории в пределах границ муниципального района «Медвенский район» Курской области при оформлении прав на земельный участок (далее -муниципальная услуга). </w:t>
      </w:r>
    </w:p>
    <w:p>
      <w:pPr>
        <w:pStyle w:val="Style15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2.2.Наименование органа местного самоуправления, 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 осуществляется отделом по земельным правоотношениям и муниципальному имуществу Администрации Медвенского района Курской области (далее – отдел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3.Описание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выдача заявителю утвержденной Схе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каз в выдаче утвержденной Схемы располож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ом предоставления муниципальной услуги является письменное обращение получателя муниципальной услуги, направленное в адрес Главы  Медвен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4.Срок предоставления  муниципальной услуги:</w:t>
      </w:r>
    </w:p>
    <w:p>
      <w:pPr>
        <w:pStyle w:val="ConsPlusNormal"/>
        <w:ind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Срок регистрации запроса заявителя о предоставлении муниципальной услуги</w:t>
      </w:r>
    </w:p>
    <w:p>
      <w:pPr>
        <w:pStyle w:val="ConsPlusNormal"/>
        <w:spacing w:lineRule="atLeast" w:line="10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заявления о предоставлении муниципальной услуги осуществляется одновременно с приемом заявления со всеми необходимыми документам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2.Срок предоставления муниципальной услуги  по утверждению и выдаче  Схемы составляет  1 месяц со дня регистрации заявления.           </w:t>
      </w:r>
    </w:p>
    <w:p>
      <w:pPr>
        <w:pStyle w:val="22"/>
        <w:spacing w:lineRule="atLeast" w:line="100" w:before="0" w:after="0"/>
        <w:ind w:firstLine="709"/>
        <w:jc w:val="both"/>
        <w:rPr/>
      </w:pPr>
      <w:r>
        <w:rPr>
          <w:sz w:val="24"/>
          <w:szCs w:val="24"/>
        </w:rPr>
        <w:t xml:space="preserve">2.4.3.Продолжительность индивидуального устного информирования каждого заявителя составляет не более 10 минут. </w:t>
      </w:r>
    </w:p>
    <w:p>
      <w:pPr>
        <w:pStyle w:val="22"/>
        <w:spacing w:lineRule="atLeast" w:line="100" w:before="0" w:after="0"/>
        <w:ind w:firstLine="709"/>
        <w:jc w:val="both"/>
        <w:rPr/>
      </w:pPr>
      <w:r>
        <w:rPr>
          <w:sz w:val="24"/>
          <w:szCs w:val="24"/>
        </w:rPr>
        <w:t>2.4.4.Время ожидания заявителя при подаче и  получении документов не должно превышать 30 минут.</w:t>
      </w:r>
    </w:p>
    <w:p>
      <w:pPr>
        <w:pStyle w:val="22"/>
        <w:spacing w:lineRule="atLeast" w:line="100" w:before="0" w:after="0"/>
        <w:ind w:left="709" w:hanging="0"/>
        <w:jc w:val="both"/>
        <w:rPr/>
      </w:pPr>
      <w:r>
        <w:rPr>
          <w:b/>
          <w:sz w:val="24"/>
          <w:szCs w:val="24"/>
        </w:rPr>
        <w:t>2.5. Перечень нормативных правовых актов, регулирующих отношения, возникающие в связи с 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 осуществляется в соответствии с действующим законодательством и нормативными правовыми актами муниципального района «Медвенский район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м кодексом Российской Федерации («Собрание законодательства РФ», 29.10.2001, № 44, ст. 4147, «Парламентская газета», № 204-205, 30.10.2001, «Российская газета», № 211-212, 30.10.200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достроительным кодексом Российской Федерации («Российская газета», № 290, 30.12.2004, «Собрание законодательства РФ», 03.01.2005, № 1 (часть 1), ст. 16, «Парламентская газета», № 5-6, 14.01.2005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м законом от 25.10.2001 № 137-ФЗ (ред. от 30.11.2011) «О введении в действие Земельного кодекса Российской Федерации» («Собрание законодательства РФ», 29.10.2001, № 44, ст. 4148, «Парламентская газета», № 204-205, 30.10.2001, «Российская газета», № 211-212, 30.10.200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м законом от 27.07.2010 N 210-ФЗ (ред. от 03.12.2011) "Об организации предоставления государственных и муниципальных услуг" («Российская газета», № 168, 30.07.2010, «Собрание законодательства РФ», 02.08.2010, № 31, ст. 4179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вом муниципального района «Медвенский район» Ку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ми нормативными правовыми актами Российской Федерации и органа местного самоуправления. </w:t>
      </w:r>
    </w:p>
    <w:p>
      <w:pPr>
        <w:pStyle w:val="22"/>
        <w:spacing w:lineRule="atLeast" w:line="10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tLeast" w:line="10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необходимы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утверждении Схемы, согласно Приложению 31 к настоящему регламент, направленное Заявителем на имя Главы Медвенского района,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граждан – фамилия, имя, отчество, паспортные данные, адрес постоянного места ж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юридических лиц – наименование (с указанием организационно-правовой формы), место регистрации и место нахождения органа управления юрид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цель использования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 расположения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риентировочная площадь земельного учас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ва экземпляра схемы расположения земельного участка (земельных участков) на кадастровом плане или кадастровой карте соответствующей территории, в пределах границ муниципального района "Медвенский район", выполненных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ва экземпляра схемы расположения земельного участка (земельных участков) на топографической основе М 1:500 на территории муниципального района "Медвенский район", выполненных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ем N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 При больших размерах земельного участка (невозможности отобразить его в масштабе на бумаге формата А3) схема расположения земельного участка (земельных участков) на топографической основе может выполняться в М 1:1000 или М 1:20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паспорта заявителя для физических лиц (копии установленных документов – для юрид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ооустанавливающие и  правооудостоверяющие документы на земельный участок (при наличии), на объекты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бщение об отсутствии кадастрового у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веренность (если обращение осуществляется через доверенное лиц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ий или кадастровый паспорт объекта недвиж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кумент, подтверждающий опубликование в газете "Медвенские новости" (с указанием даты, номера и страницы газеты, где размещена информация) и размещение на официаль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едвенского района в сети "Интернет" Администрацией района сообщения о приеме заявлений о предоставлении в аренду соответствующего земельного участка, а также отсутствие заявлений о предоставлении соответствующего земельного участка от заинтересованных лиц. Указанный документ не обязателен к предоставлению заявителем, а формируется и приобщается к документам на предоставление муниципальной услуги уполномоченными специалистами Администрации района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ами 3.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заявителями копий документов при себе необходимо иметь их оригиналы, если копии нотариально не завер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ление и документы на предоставление муниципальной услуги получены специалистами отдела по почте, они должны быть нотариально удостоверены зая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и прилагаемые к нему документы должны быть надлежащим образом оформлены, иметь подписи и печати, быть четко напечатаны или разборчиво написаны от руки.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Заявление заполняется лично заявителем либо его представителем, наделенным правом представлять законные интересы заявителя. Все документы должны быть целыми (не порва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.7. Перечень оснований для отказа в прием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 муниципальной услуги, может быть отказано при наличии одного из следующих обстоятель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редставление оригиналов документов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для сличения, если представленные копии не заверены нотариа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явление не поддается прочтению, содержит нецензурные либо оскорбительные выра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в заявлении обязательной к указанной информации, установленной п.2.6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озвращаются Заявителю с письменным указанием причин возраста в срок не позднее 10 дней со дня приема заявления.</w:t>
      </w:r>
    </w:p>
    <w:p>
      <w:pPr>
        <w:pStyle w:val="22"/>
        <w:spacing w:lineRule="atLeast" w:line="100"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22"/>
        <w:spacing w:lineRule="atLeast" w:line="100" w:before="0" w:after="0"/>
        <w:ind w:firstLine="70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8. Перечень оснований для приостановления или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ии муниципальной услуги может быть отказано по одному из следующих основ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земельный участок не расположен на территории Медвенского района Курской области.</w:t>
      </w:r>
    </w:p>
    <w:p>
      <w:pPr>
        <w:pStyle w:val="ConsPlusNormal"/>
        <w:spacing w:lineRule="atLeast" w:line="1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несоответствие схемы расположения земельного участка на топографической основе требованиям градостроительного, земельного, экологического законодательства и другим условиям использования территории, на которой располагается земельный участок;</w:t>
      </w:r>
    </w:p>
    <w:p>
      <w:pPr>
        <w:pStyle w:val="ConsPlusNormal"/>
        <w:spacing w:lineRule="atLeast" w:line="1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аличие нескольких заявлений на один и тот же земельный участок.</w:t>
      </w:r>
    </w:p>
    <w:p>
      <w:pPr>
        <w:pStyle w:val="22"/>
        <w:spacing w:lineRule="atLeast" w:line="100"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22"/>
        <w:spacing w:lineRule="atLeast" w:line="100" w:before="0" w:after="0"/>
        <w:ind w:firstLine="70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9. Порядок, размер, основания взимания государственной пошлины или платы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является бесплатным для заявителей.</w:t>
      </w:r>
    </w:p>
    <w:p>
      <w:pPr>
        <w:pStyle w:val="22"/>
        <w:spacing w:lineRule="atLeast" w:line="100" w:before="0" w:after="0"/>
        <w:ind w:firstLine="70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b/>
          <w:iCs/>
          <w:sz w:val="24"/>
          <w:szCs w:val="24"/>
        </w:rPr>
        <w:t>2.10. Максимальный срок ожидания в очереди при подаче запроса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заявителя в очереди при подаче документов, необходимых для предоставления муниципальной услуги, составляет не более 10 минут.</w:t>
      </w:r>
    </w:p>
    <w:p>
      <w:pPr>
        <w:pStyle w:val="22"/>
        <w:spacing w:lineRule="atLeast" w:line="100" w:before="0" w:after="0"/>
        <w:ind w:firstLine="70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2"/>
        <w:spacing w:lineRule="atLeast" w:line="100" w:before="0" w:after="0"/>
        <w:ind w:firstLine="70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11. Срок и порядок регистрации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1. Основанием для начала процедуры приема и регистрации документов заявителя является его обращение с полным комплектом документов, указанных в </w:t>
      </w:r>
      <w:hyperlink r:id="rId10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лично, через законного представителя или по почте в Администрацию Медв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Специалист  отдела по земельным правоотношениям и муниципальному имуществ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яет правильность заполнения заявления и соответствие указанных в нем данных представленному документу, удостоверяющему личность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оверяет соответствие представленных документов требованиям, установленным </w:t>
      </w:r>
      <w:hyperlink r:id="rId11">
        <w:r>
          <w:rPr>
            <w:rStyle w:val="InternetLink"/>
            <w:sz w:val="24"/>
            <w:szCs w:val="24"/>
            <w:u w:val="none"/>
          </w:rPr>
          <w:t>пунктом 2</w:t>
        </w:r>
      </w:hyperlink>
      <w:r>
        <w:rPr>
          <w:rStyle w:val="InternetLink"/>
          <w:sz w:val="24"/>
          <w:szCs w:val="24"/>
          <w:u w:val="none"/>
        </w:rPr>
        <w:t>.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не заверенных нотариально, на последних делает надпись "Копия верна", ставит свою подпись, фамилию и дату сверки коп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веряет наличие всех необходимых документов в соответствии с </w:t>
      </w:r>
      <w:hyperlink r:id="rId12">
        <w:r>
          <w:rPr>
            <w:rStyle w:val="InternetLink"/>
            <w:sz w:val="24"/>
            <w:szCs w:val="24"/>
            <w:u w:val="none"/>
          </w:rPr>
          <w:t>пунктом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 наличии обстоятельств, перечисленных в </w:t>
      </w:r>
      <w:hyperlink r:id="rId13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казывает заявителю в приеме документов, устно объясняет причину отказа. На этом предоставление муниципальной услуги прекращае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при установлении фактов отсутствия необходимых документов или несоответствия представленных документов требованиям, указанным в </w:t>
      </w:r>
      <w:hyperlink r:id="rId14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возвращает заявление и представленные документы. На этом предоставление муниципальной услуги прекра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и установлении факта отсутствия документов, указанных в </w:t>
      </w:r>
      <w:hyperlink r:id="rId15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или несоответствия представленных документов требованиям, указанным в данном пункте, заявитель настаивает на приеме заявления и документов для предоставления муниципальной услуги, специалист, принимает от него заявление вместе с представленными документами, указывает в описи документов выявленные недостатки и факт отсутствия необходимых документов, один экземпляр описи выдается на руки заявителю в день приема заявления и документов, второй экземпляр приобщается к пакету документов, представленных на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бщего отде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осит запись о приеме заявления с документами в журнал регистрации заявлений и решений, который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по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заявителя, адрес его места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, предоставление которой испрашив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нятия решения о предоставлении (отказе)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выдачи решения (направления по почт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отказа в приеме документов, если таковая имела 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дает заявителю квиток заявления с указанием даты приема заявления, его регистрационного номера, своей должности, фамилии, имени и отчества, а также максимального срока для предоставления муниципальной услуги или отказа в ее предоста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должно содержать наименование, местонахождение и контактные телефоны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. Максимальный срок выполнения указанных административных процедур составляет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4. При получении заявления со всеми необходимыми документами по почте специалист общего отдела, ответственный за делопроизводство, регистрирует поступление заявления и представленных документов и  составляет два экземпляра описи, подписывает их сам, первый экземпляр описи возвращает по почте заявителю, второй экземпляр приобщается к пакету документов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указанной административной процедуры - 1 рабочий день.</w:t>
      </w:r>
    </w:p>
    <w:p>
      <w:pPr>
        <w:pStyle w:val="22"/>
        <w:spacing w:lineRule="atLeast" w:line="100"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22"/>
        <w:spacing w:lineRule="atLeast" w:line="100" w:before="0" w:after="0"/>
        <w:ind w:firstLine="709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12. Требования к помещениям.</w:t>
      </w:r>
    </w:p>
    <w:p>
      <w:pPr>
        <w:pStyle w:val="22"/>
        <w:spacing w:lineRule="atLeast" w:line="1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Место информирования, предназначенное для ознакомления Заявителей с информационными материалами должно быть оснащено:</w:t>
      </w:r>
    </w:p>
    <w:p>
      <w:pPr>
        <w:pStyle w:val="22"/>
        <w:spacing w:lineRule="atLeast" w:line="1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ми стендами;</w:t>
      </w:r>
    </w:p>
    <w:p>
      <w:pPr>
        <w:pStyle w:val="22"/>
        <w:spacing w:lineRule="atLeast" w:line="1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На информационных стендах в помещениях отдела, размещается следующая информац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иных нормативных правовых актов, регулирующих вопросы, связанные с предоставлением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цы оформления упомянутых документов и требования к ни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административн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3. Рабочие места специалистов отдела оснащаются настенными вывесками  с указанием фамилии, имени, отчества и долж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4. Каждое рабочее место специалистов отдел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b/>
          <w:sz w:val="24"/>
          <w:szCs w:val="24"/>
        </w:rPr>
        <w:t>2.13.</w:t>
      </w:r>
      <w:r>
        <w:rPr>
          <w:rFonts w:eastAsia="Arial" w:cs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и доступности и качества муниципальной услуги, возможность получения в МФЦ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ем доступности муниципальной услуги является обеспечение следующих условий: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4"/>
          <w:szCs w:val="24"/>
        </w:rPr>
        <w:t>1.беспрепятственный доступ к местам предоставления муниципальной услуги для маломобильных групп граждан (входы в помещения оборудуются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4"/>
          <w:szCs w:val="24"/>
        </w:rPr>
        <w:t>2.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4"/>
          <w:szCs w:val="24"/>
        </w:rPr>
        <w:t>3.оборудование мест для бесплатной парковки автотранспортных средств, в том числе не менее двух - для транспортных средств инвалидов, на территории, прилегающей к месторасположению управления  социальной защиты населения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4"/>
          <w:szCs w:val="24"/>
        </w:rPr>
        <w:t>4.Показателями качества муниципальной услуги являются своевременность и полнота предоставления муниципальной услуги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Муниципальная услуга может оказываться в многофункциональных центрах.</w:t>
      </w:r>
    </w:p>
    <w:p>
      <w:pPr>
        <w:pStyle w:val="Heading1"/>
        <w:widowControl/>
        <w:tabs>
          <w:tab w:val="clear" w:pos="720"/>
          <w:tab w:val="left" w:pos="432" w:leader="none"/>
          <w:tab w:val="left" w:pos="1080" w:leader="none"/>
          <w:tab w:val="left" w:pos="2520" w:leader="none"/>
        </w:tabs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дминистративные процед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включает в себя </w:t>
      </w:r>
      <w:hyperlink r:id="rId16">
        <w:r>
          <w:rPr>
            <w:rStyle w:val="InternetLink"/>
            <w:sz w:val="24"/>
            <w:szCs w:val="24"/>
            <w:u w:val="none"/>
          </w:rPr>
          <w:t>последовательность действий</w:t>
        </w:r>
      </w:hyperlink>
      <w:r>
        <w:rPr>
          <w:rFonts w:cs="Times New Roman" w:ascii="Times New Roman" w:hAnsi="Times New Roman"/>
          <w:sz w:val="24"/>
          <w:szCs w:val="24"/>
        </w:rPr>
        <w:t>, определенную приложением 4 к настоящему Регламенту, образующих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о предоставлении муниципальной услуги 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гласование с главным архитектором района схемы расположения земельного участка на топографической осно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ценка результатов согла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готовка проекта документа, являющегося результато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дача (направление) заявителю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2. Прием и регистрация заявления о предоставлении муниципальной услуги и документ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Основанием для начала процедуры приема и регистрации документов заявителя является его обращение с полным комплектом документов, указанных в </w:t>
      </w:r>
      <w:hyperlink r:id="rId17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лично, через законного представителя или по почте в Администрацию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пециалист  отдела по земельным правоотношениям и муниципальному имуществ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яет правильность заполнения заявления и соответствие указанных в нем данных представленному документу, удостоверяющему личность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оверяет соответствие представленных документов требованиям, установленным </w:t>
      </w:r>
      <w:hyperlink r:id="rId18">
        <w:r>
          <w:rPr>
            <w:rStyle w:val="InternetLink"/>
            <w:sz w:val="24"/>
            <w:szCs w:val="24"/>
            <w:u w:val="none"/>
          </w:rPr>
          <w:t>пунктом 2</w:t>
        </w:r>
      </w:hyperlink>
      <w:r>
        <w:rPr>
          <w:rStyle w:val="InternetLink"/>
          <w:sz w:val="24"/>
          <w:szCs w:val="24"/>
          <w:u w:val="none"/>
        </w:rPr>
        <w:t>.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не заверенных нотариально, на последних делает надпись "Копия верна", ставит свою подпись, фамилию и дату сверки коп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веряет наличие всех необходимых документов в соответствии с </w:t>
      </w:r>
      <w:hyperlink r:id="rId19">
        <w:r>
          <w:rPr>
            <w:rStyle w:val="InternetLink"/>
            <w:sz w:val="24"/>
            <w:szCs w:val="24"/>
            <w:u w:val="none"/>
          </w:rPr>
          <w:t>пунктом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 наличии обстоятельств, перечисленных в </w:t>
      </w:r>
      <w:hyperlink r:id="rId20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тказывает заявителю в приеме документов, устно объясняет причину отказа. На этом предоставление муниципальной услуги прекращае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при установлении фактов отсутствия необходимых документов или несоответствия представленных документов требованиям, указанным в </w:t>
      </w:r>
      <w:hyperlink r:id="rId21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возвращает заявление и представленные документы. На этом предоставление муниципальной услуги прекра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ри установлении факта отсутствия документов, указанных в </w:t>
      </w:r>
      <w:hyperlink r:id="rId22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или несоответствия представленных документов требованиям, указанным в данном пункте, заявитель настаивает на приеме заявления и документов для предоставления муниципальной услуги, специалист, принимает от него заявление вместе с представленными документами, указывает в описи документов выявленные недостатки и факт отсутствия необходимых документов, один экземпляр описи выдается на руки заявителю в день приема заявления и документов, второй экземпляр приобщается к пакету документов, представленных на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бщего отде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осит запись о приеме заявления с документами в журнал регистрации заявлений и решений, который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по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заявителя, адрес его места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, предоставление которой испрашив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нятия решения о предоставлении (отказе)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выдачи решения (направления по почт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отказа в приеме документов, если таковая имела мес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дает заявителю квиток заявления с указанием даты приема заявления, его регистрационного номера, своей должности, фамилии, имени и отчества, а также максимального срока для предоставления муниципальной услуги или отказа в ее предоста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должно содержать наименование, местонахождение и контактные телефоны Администрации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Максимальный срок выполнения указанных административных процедур составляет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ри получении заявления со всеми необходимыми документами по почте специалист общего отдела, ответственный за делопроизводство, регистрирует поступление заявления и представленных документов и  составляет два экземпляра описи, подписывает их сам, первый экземпляр описи возвращает по почте заявителю, второй экземпляр приобщается к пакету документов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указанной административной процедуры - 1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3. Экспертиза представленных 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процедуры проведения экспертизы документов, представленных заявителем, является их получение специалистом Отдела, ответственным за подготовку результата предоставления муниципальной услуги (далее - специалист Отдел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Специалист Отдела устанавливает принадлежность заявителя к категории граждан, имеющих право на получение муниципальной услуги, проверяет наличие всех необходимых документов и правильность их оформления в соответствии с </w:t>
      </w:r>
      <w:hyperlink r:id="rId23">
        <w:r>
          <w:rPr>
            <w:rStyle w:val="InternetLink"/>
            <w:sz w:val="24"/>
            <w:szCs w:val="24"/>
            <w:u w:val="none"/>
          </w:rPr>
          <w:t>пунктом 2.</w:t>
        </w:r>
      </w:hyperlink>
      <w:r>
        <w:rPr>
          <w:rStyle w:val="InternetLink"/>
          <w:sz w:val="24"/>
          <w:szCs w:val="24"/>
          <w:u w:val="non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устанавливает наличие или отсутствие оснований для отказа в предоставлении муниципальной услуги, перечисленных в </w:t>
      </w:r>
      <w:hyperlink r:id="rId24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Специалист Отдела выясняет, когда было опубликовано и размещено в сети "Интернет" сообщение о приеме заявлений о предоставлении в аренду соответствующего земельного участка, истек ли установленный </w:t>
      </w:r>
      <w:hyperlink r:id="rId25">
        <w:r>
          <w:rPr>
            <w:rStyle w:val="InternetLink"/>
            <w:sz w:val="24"/>
            <w:szCs w:val="24"/>
            <w:u w:val="none"/>
          </w:rPr>
          <w:t>З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месячный срок со дня опубликования (размещения) сообщения и имеются ли заявления от заинтересованных лиц о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 случае если по истечении месяца со дня опубликования (размещения) в установленном порядке сообщения о предоставлении земельного участка не поступило заявлений от заинтересованных лиц о предоставлении земельного участка, специалист Отдела готовит соответствующую справку, удостоверяющую указанный факт, которую приобщает к документам н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Если по итогам экспертизы представленных документов невозможно сделать однозначный вывод о предоставлении муниципальной услуги, специалист Отдела направляет соответствующие запросы в компетентные организации с обязательным информированием об этом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6. При наличии оснований для отказа в предоставлении муниципальной услуги, перечисленных в  </w:t>
      </w:r>
      <w:hyperlink r:id="rId26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специалист Отдела готовит уведомление об отказе в предоставлении муниципальной услуги с указанием оснований отказа в соответствии с </w:t>
      </w:r>
      <w:hyperlink r:id="rId27">
        <w:r>
          <w:rPr>
            <w:rStyle w:val="InternetLink"/>
            <w:sz w:val="24"/>
            <w:szCs w:val="24"/>
            <w:u w:val="none"/>
          </w:rPr>
          <w:t>пунктом 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4. Согласование схемы расположения земельного участка на топографической основ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Специалист Отдела, уполномоченный на предоставление муниципальной услуги, в день поступления заявления согласовывает с главным архитектором Администрации Медвенского района схемы расположения земельного участка на топографической основе, представленные заявителем согласно </w:t>
      </w:r>
      <w:hyperlink r:id="rId28">
        <w:r>
          <w:rPr>
            <w:rStyle w:val="InternetLink"/>
            <w:sz w:val="24"/>
            <w:szCs w:val="24"/>
            <w:u w:val="none"/>
          </w:rPr>
          <w:t xml:space="preserve"> пункту 2.</w:t>
        </w:r>
      </w:hyperlink>
      <w:r>
        <w:rPr>
          <w:rStyle w:val="InternetLink"/>
          <w:sz w:val="24"/>
          <w:szCs w:val="24"/>
          <w:u w:val="none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настоящего Регламента, для согласования с обязательным информированием об этом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Главный архитектор и специалист отдела Администрации Медвенского района рассматривает схемы расположения земельного участка на топографической основе на предмет их соответствия требованиям градостроительного, земельного, экологического законодательства и другим условиям использования территории, на которой располагается соответствующий земельный участок, и согласовывает указанные схемы либо отказывает в их согласовании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Срок выполнения данной административной процедуры составляет 7 дней.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5. Оценка результатов соглас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процедуры оценки результатов согласования является получение специалистом Отдела, ответственным за подготовку результата предоставления муниципальной услуги, согласованных (несогласованных) главным архитектором и специалистом отдела Администрации Медвенского района схем расположения земельного участка на топографическ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2. Специалист Отдела проверяет наличие всех необходимых согласований, устанавливает наличие или отсутствие основания для отказа в предоставлении муниципальной услуги, указанного в </w:t>
      </w:r>
      <w:hyperlink r:id="rId29">
        <w:r>
          <w:rPr>
            <w:rStyle w:val="InternetLink"/>
            <w:sz w:val="24"/>
            <w:szCs w:val="24"/>
            <w:u w:val="none"/>
          </w:rPr>
          <w:t>пункта 2.</w:t>
        </w:r>
      </w:hyperlink>
      <w:r>
        <w:rPr>
          <w:rStyle w:val="InternetLink"/>
          <w:sz w:val="24"/>
          <w:szCs w:val="24"/>
          <w:u w:val="none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 При наличии основания для отказа - готовит отказ в соответствии с </w:t>
      </w:r>
      <w:hyperlink r:id="rId30">
        <w:r>
          <w:rPr>
            <w:rStyle w:val="InternetLink"/>
            <w:sz w:val="24"/>
            <w:szCs w:val="24"/>
            <w:u w:val="none"/>
          </w:rPr>
          <w:t>пунктом 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Максимальный срок выполнения указанных административных процедур составляет 6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6. Подготовка проекта документа, являющегося результатом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й процедуры подготовки проекта постановления  Администрации Медвенского района Курской области об утверждении схемы расположения земельного участка на кадастровом плане (кадастровой карте) территории либо уведомления об отказе в предоставлении муниципальной услуги являются выводы специалиста Отдела по итогам экспертизы документов и оценки результатов согласования с  главным архитектором и специалистом отдела Администрации Медвенского района схемы расположения земельного участка на топографическ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При установлении факта отсутствия оснований для отказа в предоставлении муниципальной услуги, перечисленных в </w:t>
      </w:r>
      <w:hyperlink r:id="rId31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специалист Отдела приступает к подготовке проекта постановления  Администрации Медвенского района Курской области об утверждении схемы расположения земельного участка на кадастровом плане (кадастровой карте)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оснований для отказа в предоставлении муниципальной услуги, перечисленных в </w:t>
      </w:r>
      <w:hyperlink r:id="rId32">
        <w:r>
          <w:rPr>
            <w:rStyle w:val="InternetLink"/>
            <w:sz w:val="24"/>
            <w:szCs w:val="24"/>
            <w:u w:val="none"/>
          </w:rPr>
          <w:t>пункте 2.</w:t>
        </w:r>
      </w:hyperlink>
      <w:r>
        <w:rPr>
          <w:rStyle w:val="InternetLink"/>
          <w:sz w:val="24"/>
          <w:szCs w:val="24"/>
          <w:u w:val="none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специалист Отдела приступает к подготовке уведомления об отказе в предоставлении муниципальной услуги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й административной процедуры составляет 1 день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овленный специалистом Отдела проект документа согласовывается с начальником Отдела, начальником юридического отдела Администрации, заместителем Главы Администрации Медвенского района, курирующим данное направление, заместителем Главы Администрации Медвенского района, курирующим вопросы дело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Максимальный срок выполнения указанной административной процедуры составляет 1 день для каждого должностного лица (всего 4 дн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5. При согласовании проекта должностными лицами, перечисленными в </w:t>
      </w:r>
      <w:hyperlink r:id="rId33">
        <w:r>
          <w:rPr>
            <w:rStyle w:val="InternetLink"/>
            <w:sz w:val="24"/>
            <w:szCs w:val="24"/>
            <w:u w:val="none"/>
          </w:rPr>
          <w:t>подпункте 3.6.</w:t>
        </w:r>
      </w:hyperlink>
      <w:r>
        <w:rPr>
          <w:rStyle w:val="InternetLink"/>
          <w:sz w:val="24"/>
          <w:szCs w:val="24"/>
          <w:u w:val="non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н передается на подпись Главе  Медвен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Медвенского района Курской области принимает решение в форме постановления  Администрации Медвенского района Курской области об утверждении схемы расположения земельного участка на кадастровом плане (кадастровой карте) территории либо в форме уведомления об отказе в предоставлении муниципальной услуги и передает специалисту общего отдела Администрации района для отправки (вручения)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Максимальный срок выполнения указанной административной процедуры составляет 2 рабочих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7. Выдача (направление) заявителю результата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по выдаче (направлению) заявителю результата предоставления муниципальной услуги является подписание Главой  Медвенского района Курской области соответствующего постановления или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 общего отдела при наличии контактного телефона заявителя по телефону приглашает его в Администрацию района для получения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При отсутствии контактного телефона или при неявке заявителя за получением результата предоставления муниципальной услуги в течение двух дней со дня его устного уведомления соответствующий документ направляется заявителю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 общего отдела Администрации района вносит в журнал регистрации заявлений и решений Администрации района запись о дате принятия решения о предоставлении (отказе в предоставлении) муниципальной услуги и дате направления его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шение о предоставлении (отказе в предоставлении) муниципальной услуги выдается заявителю на руки, запись о дате получения решения в журнал регистрации заявлений и решений Администрации района осуществляется специалистом общего отдела, ответственным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Максимальный срок выполнения указанной административной процедуры составляет три рабочих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предоставлени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(далее - текущий контроль), и принятием решений специалистами осуществляется Главой Администрации района и должностными лицами, ответственными за организацию работы по предоставлению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специалистами положений настоящего Регламента, иных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, или отдельные вопросы по конкретному обращению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рки могут быть плановыми (осуществляться на основании полугодовых или годовых планов)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получател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справки (акта), в которой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 или иной ответственности согласно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пециалисты несут ответственность за несоблюдение сроков совершения административных процедур, за их некачественное исполнение. Ответственность специалистов закрепляется в их должностных инструк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ов местного самоуправления, а также их должностных лиц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Получатели муниципальной услуги имеют право на досудебное обжалование решений, принятых в ходе предоставления муниципальной услуги, действий или бездействия должностных лиц Администрации района, участвующих в предоставлении муниципальной услуги, в соответствии с Федеральным </w:t>
      </w:r>
      <w:hyperlink r:id="rId34">
        <w:r>
          <w:rPr>
            <w:rStyle w:val="InternetLink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рассмотрения обращений граждан Российской Федерации" и </w:t>
      </w:r>
      <w:hyperlink r:id="rId35">
        <w:r>
          <w:rPr>
            <w:rStyle w:val="InternetLink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рской области "О порядке рассмотрения обращений граждан в Курской области" путем обращения в Администрацию Медвен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решений, принятых в ходе предоставления муниципальной услуги, действий или бездействия должностных лиц Администрации района, повлекших причинение вреда, осуществляется в порядке, установленном гражданск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досудебном обжаловании гражданин может обратиться с жалобой лично (устно) или направить письменное предложение, заявление или жалоб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Отдела на действия (бездействие) подчиненных ему сотруд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 Медвенского района Курской области на действия (бездействие) начальника Отдела,  сотрудников и должностных лиц Администрации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Личный прием Глава  района осуществляет каждый понедельник месяца с 10.00 до 13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гражданин предъявляет документ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бращение, жалоба (претензия) в письменной форме должны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, почтовый адрес, по которому должны быть направлены ответ, уведомление о переадресации обращения, жалобы (претенз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участвующего в предоставлении муниципальной услуги, должность, фамилия, имя и отчество работника (при наличии сведений), действия (бездействие) и решения которого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обжалуемого действия (бездействия) и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щением, жалобой (претензией) заявитель ставит личную подпись и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обращении, жалобе (претензии) могут указываться причины несогласия с обжалуемым действием (бездействием) и решением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, а также иные сведения, которые заявитель считает необходимым сообщ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щению, жалобе (претензии) могут быть приложены копии документов, подтверждающих изложенные обстоя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Все обращения в соответствии с Федеральным </w:t>
      </w:r>
      <w:hyperlink r:id="rId36">
        <w:r>
          <w:rPr>
            <w:rStyle w:val="InternetLink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орядке рассмотрения обращений граждан Российской Федерации" и </w:t>
      </w:r>
      <w:hyperlink r:id="rId37">
        <w:r>
          <w:rPr>
            <w:rStyle w:val="InternetLink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рской области "О порядке рассмотрения обращений граждан в Курской области" об обжаловании действий (бездействия), осуществляемых в ходе предоставления муниципальной услуги на основании настоящего Регламента, фиксируются в книге учета обра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 результатам рассмотрения обращения, жалобы (претензии) уполномоченное должностное лицо принимает решение об удовлетворении требований заявителя и о признании неправомерным обжалованного действия (бездействия) либо об отказе в удовлетворении требований и признании обжалуемых действий правомер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обращения, жалобы (претензии), направляется заявителю не позднее 30 дней с момента его (ее)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Граждане также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Регламента, некорректном поведении или нарушении служебной этики по номерам телефонов, содержащихся в пункте 1.</w:t>
      </w:r>
      <w:hyperlink r:id="rId38">
        <w:r>
          <w:rPr>
            <w:rStyle w:val="InternetLink"/>
            <w:sz w:val="24"/>
            <w:szCs w:val="24"/>
            <w:u w:val="none"/>
          </w:rPr>
          <w:t>3</w:t>
        </w:r>
      </w:hyperlink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Граждане вправе обжаловать действия (бездействие) должностных лиц Администрации Медвенского района Курской области, а также принимаемые ими решения при предоставлении муниципальной услуги в судебном порядке в соответствии с Гражданским процессуальным </w:t>
      </w:r>
      <w:hyperlink r:id="rId39">
        <w:r>
          <w:rPr>
            <w:rStyle w:val="InternetLink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Courier New" w:cs="Times New Roman" w:ascii="Times New Roman" w:hAnsi="Times New Roman"/>
        </w:rPr>
        <w:t>Главе  Медвенск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Courier New" w:cs="Times New Roman" w:ascii="Times New Roman" w:hAnsi="Times New Roman"/>
        </w:rPr>
        <w:t>Курской области</w:t>
      </w:r>
    </w:p>
    <w:p>
      <w:pPr>
        <w:pStyle w:val="ConsPlusNonformat"/>
        <w:ind w:firstLine="5182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Н.С. Зюзину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Courier New" w:cs="Times New Roman" w:ascii="Times New Roman" w:hAnsi="Times New Roman"/>
        </w:rPr>
        <w:t>(</w:t>
      </w:r>
      <w:r>
        <w:rPr>
          <w:rFonts w:eastAsia="Courier New" w:cs="Times New Roman" w:ascii="Times New Roman" w:hAnsi="Times New Roman"/>
          <w:sz w:val="16"/>
          <w:szCs w:val="16"/>
        </w:rPr>
        <w:t xml:space="preserve">Ф.И.О. граждан в родительном падеже, полное </w:t>
      </w:r>
    </w:p>
    <w:p>
      <w:pPr>
        <w:pStyle w:val="ConsPlusNonformat"/>
        <w:jc w:val="right"/>
        <w:rPr/>
      </w:pPr>
      <w:r>
        <w:rPr>
          <w:rFonts w:eastAsia="Courier New" w:cs="Times New Roman" w:ascii="Times New Roman" w:hAnsi="Times New Roman"/>
          <w:sz w:val="16"/>
          <w:szCs w:val="16"/>
        </w:rPr>
        <w:t>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Courier New"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Courier New" w:cs="Times New Roman" w:ascii="Times New Roman" w:hAnsi="Times New Roman"/>
        </w:rPr>
        <w:t>Проживающего (расположенного) по адресу: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Courier New" w:cs="Times New Roman" w:ascii="Times New Roman" w:hAnsi="Times New Roman"/>
        </w:rPr>
        <w:t xml:space="preserve">тел.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ЗАЯВЛЕНИЕ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ourier New" w:cs="Times New Roman" w:ascii="Times New Roman" w:hAnsi="Times New Roman"/>
        </w:rPr>
        <w:t>Прошу  утвердить схему расположения земельного участка на кадастровом плане территории в кадастровом квартале 46:15:________, площадью ______(___________________________) кв.м., имеющего адресные ориентиры: Курская область, Медвенский район, ______________________________________________________________________, предназначенный_________________________________________________________________, ___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________________________________________________________________________________.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1. 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2. 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3. 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4. 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5. 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6. 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7. ____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____________                                           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ourier New" w:cs="Times New Roman" w:ascii="Times New Roman" w:hAnsi="Times New Roman"/>
        </w:rPr>
        <w:t>(дата)                                                      (подпись)</w:t>
      </w:r>
    </w:p>
    <w:p>
      <w:pPr>
        <w:pStyle w:val="ConsPlusNonforma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Courier New" w:cs="Times New Roman" w:ascii="Times New Roman" w:hAnsi="Times New Roman"/>
          <w:sz w:val="16"/>
          <w:szCs w:val="16"/>
        </w:rPr>
        <w:t>(линия отрез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ourier New" w:cs="Times New Roman" w:ascii="Times New Roman" w:hAnsi="Times New Roman"/>
        </w:rPr>
        <w:t>Заявление 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Courier New"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rPr/>
      </w:pPr>
      <w:r>
        <w:rPr>
          <w:rFonts w:eastAsia="Courier New" w:cs="Times New Roman" w:ascii="Times New Roman" w:hAnsi="Times New Roman"/>
        </w:rPr>
        <w:t xml:space="preserve">принято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Courier New" w:cs="Times New Roman" w:ascii="Times New Roman" w:hAnsi="Times New Roman"/>
          <w:sz w:val="16"/>
          <w:szCs w:val="16"/>
        </w:rPr>
        <w:t>(должность и Ф.И.О. должностного лица)</w:t>
      </w:r>
    </w:p>
    <w:p>
      <w:pPr>
        <w:pStyle w:val="ConsPlusNonformat"/>
        <w:rPr/>
      </w:pPr>
      <w:r>
        <w:rPr>
          <w:rFonts w:eastAsia="Courier New" w:cs="Times New Roman" w:ascii="Times New Roman" w:hAnsi="Times New Roman"/>
          <w:sz w:val="28"/>
          <w:szCs w:val="28"/>
        </w:rPr>
        <w:t>_________________________________________________________</w:t>
      </w:r>
      <w:r>
        <w:rPr>
          <w:rFonts w:eastAsia="Courier New" w:cs="Times New Roman" w:ascii="Times New Roman" w:hAnsi="Times New Roman"/>
        </w:rPr>
        <w:t>.</w:t>
      </w:r>
    </w:p>
    <w:p>
      <w:pPr>
        <w:pStyle w:val="ConsPlusNonformat"/>
        <w:rPr/>
      </w:pPr>
      <w:r>
        <w:rPr>
          <w:rFonts w:eastAsia="Courier New" w:cs="Times New Roman" w:ascii="Times New Roman" w:hAnsi="Times New Roman"/>
        </w:rPr>
        <w:t xml:space="preserve">и зарегистрировано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</w:t>
      </w:r>
      <w:r>
        <w:rPr>
          <w:rFonts w:eastAsia="Courier New" w:cs="Times New Roman" w:ascii="Times New Roman" w:hAnsi="Times New Roman"/>
        </w:rPr>
        <w:t xml:space="preserve"> за N </w:t>
      </w:r>
      <w:r>
        <w:rPr>
          <w:rFonts w:eastAsia="Courier New" w:cs="Times New Roman" w:ascii="Times New Roman" w:hAnsi="Times New Roman"/>
          <w:sz w:val="28"/>
          <w:szCs w:val="28"/>
        </w:rPr>
        <w:t>________________</w:t>
      </w:r>
      <w:r>
        <w:rPr>
          <w:rFonts w:eastAsia="Courier New" w:cs="Times New Roman" w:ascii="Times New Roman" w:hAnsi="Times New Roman"/>
        </w:rPr>
        <w:t>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Courier New" w:cs="Times New Roman" w:ascii="Times New Roman" w:hAnsi="Times New Roman"/>
          <w:sz w:val="16"/>
          <w:szCs w:val="16"/>
        </w:rPr>
        <w:t>(дата регистрации)</w:t>
      </w:r>
      <w:r>
        <w:rPr>
          <w:rFonts w:eastAsia="Courier New" w:cs="Times New Roman" w:ascii="Times New Roman" w:hAnsi="Times New Roman"/>
        </w:rPr>
        <w:t xml:space="preserve">                   </w:t>
      </w:r>
      <w:r>
        <w:rPr>
          <w:rFonts w:eastAsia="Courier New" w:cs="Times New Roman" w:ascii="Times New Roman" w:hAnsi="Times New Roman"/>
          <w:sz w:val="16"/>
          <w:szCs w:val="16"/>
        </w:rPr>
        <w:t>(регистрационный номер)</w:t>
      </w:r>
    </w:p>
    <w:p>
      <w:pPr>
        <w:pStyle w:val="ConsPlusNonformat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ourier New" w:cs="Times New Roman" w:ascii="Times New Roman" w:hAnsi="Times New Roman"/>
        </w:rPr>
        <w:t>Срок выдачи разрешения _______________________________________________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Courier New" w:cs="Times New Roman" w:ascii="Times New Roman" w:hAnsi="Times New Roman"/>
          <w:sz w:val="16"/>
          <w:szCs w:val="16"/>
        </w:rPr>
        <w:t>(максимальный срок выдачи разрешени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Courier New" w:cs="Times New Roman" w:ascii="Times New Roman" w:hAnsi="Times New Roman"/>
          <w:sz w:val="16"/>
          <w:szCs w:val="16"/>
        </w:rPr>
        <w:t>(подпись должностного лица)</w:t>
      </w:r>
    </w:p>
    <w:p>
      <w:pPr>
        <w:pStyle w:val="ConsPlusNormal"/>
        <w:ind w:firstLine="540"/>
        <w:jc w:val="both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Приложение 2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ТИПОВАЯ 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"Утверждено"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хема расположения земельного участка на кадастровом   Постановлением Администрации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лане территории в кадастровом квартале                Медвенского района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46:15: _______                       от __________ 20__ г.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┬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N ____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КАДАСТРОВЫЙ ПЛАН ТЕРРИТОРИИ                        │   │                           │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ыписка из государственного кадастра недвижимости)│КПТ│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├───────────────────────────────────────────────────┴───┤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 (чертеж, схема) границ земельного участка         │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┤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СХЕМА                         │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лено: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_____________________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_____________________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"__" ________ 20__ г.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прашиваемый вид использования земельного участка:                        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┬─────────────────────────────────┬───────────────────┬────────┤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риентировочная    │            Заявитель            │   Адрес участка   │Масштаб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лощадь земельного  │       ___________________       │ _________________ │1: _____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участка, вычисленная │       ___________________       │ _________________ │   (при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графическим способом,│                                 │                   │наличии)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____ кв. м      │                                 │                   │     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┴─────────────────────────────────┴───────────────────┴────────┘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\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Приложение 3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t>ТИПОВАЯ 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хема расположения земельного участка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на топографическом плане          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┬─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итуационный план  │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оложения участка │         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М 1:10000          │          "Согласовано"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└─────────────────────┤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Главный архитектор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Медвенского района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Толщинов Ю.И.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____________________         │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"__" ________ 20__ г.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"Согласовано"           │</w:t>
      </w:r>
    </w:p>
    <w:p>
      <w:pPr>
        <w:pStyle w:val="ConsPlusNonformat"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Главный специалист-эксперт </w:t>
      </w:r>
    </w:p>
    <w:p>
      <w:pPr>
        <w:pStyle w:val="ConsPlusNonformat"/>
        <w:tabs>
          <w:tab w:val="clear" w:pos="720"/>
          <w:tab w:val="left" w:pos="5973" w:leader="none"/>
        </w:tabs>
        <w:jc w:val="both"/>
        <w:rPr/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дела по земельным правоотношениям</w:t>
      </w:r>
    </w:p>
    <w:p>
      <w:pPr>
        <w:pStyle w:val="ConsPlusNonformat"/>
        <w:tabs>
          <w:tab w:val="clear" w:pos="720"/>
          <w:tab w:val="left" w:pos="5973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ab/>
        <w:t>и муниципальному имуществу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СХЕМА                   │    Администрации Медвенского района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Курской области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____________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"__" ________ 20__ г.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"Подготовлено"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"__" ________ 20__ г.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────────────────────────────────┘</w:t>
      </w: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Запрашиваемый вид использования земельного участка:       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┬────────────────┬───────────────────┬──────────────────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иентировочная площадь │    Заявитель   │   Адрес участка   │     Масштаб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емельного участка,  │________________│___________________│     1: _____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енная графическим │________________│___________________│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собом,_________ кв. м│                │                   │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┴────────────────┴───────────────────┴───────────────────┘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  <w:vertAlign w:val="superscrip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Heading6Char">
    <w:name w:val="Heading 6 Char"/>
    <w:qFormat/>
    <w:rPr>
      <w:b/>
      <w:bCs/>
      <w:sz w:val="22"/>
      <w:szCs w:val="22"/>
      <w:lang w:val="ru-RU" w:bidi="ar-SA"/>
    </w:rPr>
  </w:style>
  <w:style w:type="character" w:styleId="3">
    <w:name w:val=" Знак Знак3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qFormat/>
    <w:rPr>
      <w:lang w:val="ru-RU" w:bidi="ar-SA"/>
    </w:rPr>
  </w:style>
  <w:style w:type="character" w:styleId="Style9">
    <w:name w:val=" Знак Знак"/>
    <w:qFormat/>
    <w:rPr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сноски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Style1"/>
    <w:basedOn w:val="Normal"/>
    <w:qFormat/>
    <w:pPr>
      <w:spacing w:lineRule="exact" w:line="369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left="0" w:right="0" w:firstLine="710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5"/>
      <w:jc w:val="both"/>
    </w:pPr>
    <w:rPr>
      <w:sz w:val="28"/>
      <w:szCs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2">
    <w:name w:val="Стиль3"/>
    <w:basedOn w:val="21"/>
    <w:qFormat/>
    <w:pPr>
      <w:widowControl w:val="false"/>
      <w:tabs>
        <w:tab w:val="clear" w:pos="720"/>
        <w:tab w:val="left" w:pos="3827" w:leader="none"/>
      </w:tabs>
      <w:ind w:left="3600" w:right="0" w:hanging="0"/>
      <w:textAlignment w:val="baseline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5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1">
    <w:name w:val="Обычный+14"/>
    <w:basedOn w:val="15"/>
    <w:qFormat/>
    <w:pPr/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left="0" w:right="0"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left="0" w:right="0"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left="0" w:right="0"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left="0" w:right="0"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left="0" w:right="0"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16">
    <w:name w:val="Цитата1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7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left="0"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left="0"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Название объекта1"/>
    <w:basedOn w:val="Normal"/>
    <w:next w:val="Normal"/>
    <w:qFormat/>
    <w:pPr>
      <w:widowControl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риентир"/>
    <w:basedOn w:val="TextBody"/>
    <w:qFormat/>
    <w:pPr>
      <w:widowControl/>
      <w:autoSpaceDE w:val="true"/>
      <w:spacing w:before="0" w:after="0"/>
      <w:ind w:left="0" w:right="0" w:firstLine="709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678;fld=134;dst=100148" TargetMode="External"/><Relationship Id="rId3" Type="http://schemas.openxmlformats.org/officeDocument/2006/relationships/hyperlink" Target="consultantplus://offline/main?base=RLAW417;n=27678;fld=134;dst=100235" TargetMode="External"/><Relationship Id="rId4" Type="http://schemas.openxmlformats.org/officeDocument/2006/relationships/hyperlink" Target="consultantplus://offline/main?base=RLAW417;n=20396;fld=134;dst=100055" TargetMode="External"/><Relationship Id="rId5" Type="http://schemas.openxmlformats.org/officeDocument/2006/relationships/hyperlink" Target="consultantplus://offline/main?base=RLAW417;n=20396;fld=134;dst=100060" TargetMode="External"/><Relationship Id="rId6" Type="http://schemas.openxmlformats.org/officeDocument/2006/relationships/hyperlink" Target="consultantplus://offline/main?base=RLAW417;n=27678;fld=134;dst=100024" TargetMode="External"/><Relationship Id="rId7" Type="http://schemas.openxmlformats.org/officeDocument/2006/relationships/hyperlink" Target="consultantplus://offline/main?base=RLAW417;n=27678;fld=134;dst=100174" TargetMode="External"/><Relationship Id="rId8" Type="http://schemas.openxmlformats.org/officeDocument/2006/relationships/hyperlink" Target="consultantplus://offline/main?base=RLAW417;n=27678;fld=134;dst=100175" TargetMode="External"/><Relationship Id="rId9" Type="http://schemas.openxmlformats.org/officeDocument/2006/relationships/hyperlink" Target="consultantplus://offline/main?base=RLAW417;n=27678;fld=134;dst=100062" TargetMode="External"/><Relationship Id="rId10" Type="http://schemas.openxmlformats.org/officeDocument/2006/relationships/hyperlink" Target="consultantplus://offline/main?base=RLAW417;n=27678;fld=134;dst=100062" TargetMode="External"/><Relationship Id="rId11" Type="http://schemas.openxmlformats.org/officeDocument/2006/relationships/hyperlink" Target="consultantplus://offline/main?base=RLAW417;n=27678;fld=134;dst=100062" TargetMode="External"/><Relationship Id="rId12" Type="http://schemas.openxmlformats.org/officeDocument/2006/relationships/hyperlink" Target="consultantplus://offline/main?base=RLAW417;n=27678;fld=134;dst=100062" TargetMode="External"/><Relationship Id="rId13" Type="http://schemas.openxmlformats.org/officeDocument/2006/relationships/hyperlink" Target="consultantplus://offline/main?base=RLAW417;n=27678;fld=134;dst=100074" TargetMode="External"/><Relationship Id="rId14" Type="http://schemas.openxmlformats.org/officeDocument/2006/relationships/hyperlink" Target="consultantplus://offline/main?base=RLAW417;n=27678;fld=134;dst=100062" TargetMode="External"/><Relationship Id="rId15" Type="http://schemas.openxmlformats.org/officeDocument/2006/relationships/hyperlink" Target="consultantplus://offline/main?base=RLAW417;n=27678;fld=134;dst=100062" TargetMode="External"/><Relationship Id="rId16" Type="http://schemas.openxmlformats.org/officeDocument/2006/relationships/hyperlink" Target="consultantplus://offline/main?base=RLAW417;n=27678;fld=134;dst=100246" TargetMode="External"/><Relationship Id="rId17" Type="http://schemas.openxmlformats.org/officeDocument/2006/relationships/hyperlink" Target="consultantplus://offline/main?base=RLAW417;n=27678;fld=134;dst=100062" TargetMode="External"/><Relationship Id="rId18" Type="http://schemas.openxmlformats.org/officeDocument/2006/relationships/hyperlink" Target="consultantplus://offline/main?base=RLAW417;n=27678;fld=134;dst=100062" TargetMode="External"/><Relationship Id="rId19" Type="http://schemas.openxmlformats.org/officeDocument/2006/relationships/hyperlink" Target="consultantplus://offline/main?base=RLAW417;n=27678;fld=134;dst=100062" TargetMode="External"/><Relationship Id="rId20" Type="http://schemas.openxmlformats.org/officeDocument/2006/relationships/hyperlink" Target="consultantplus://offline/main?base=RLAW417;n=27678;fld=134;dst=100074" TargetMode="External"/><Relationship Id="rId21" Type="http://schemas.openxmlformats.org/officeDocument/2006/relationships/hyperlink" Target="consultantplus://offline/main?base=RLAW417;n=27678;fld=134;dst=100062" TargetMode="External"/><Relationship Id="rId22" Type="http://schemas.openxmlformats.org/officeDocument/2006/relationships/hyperlink" Target="consultantplus://offline/main?base=RLAW417;n=27678;fld=134;dst=100062" TargetMode="External"/><Relationship Id="rId23" Type="http://schemas.openxmlformats.org/officeDocument/2006/relationships/hyperlink" Target="consultantplus://offline/main?base=RLAW417;n=27678;fld=134;dst=100062" TargetMode="External"/><Relationship Id="rId24" Type="http://schemas.openxmlformats.org/officeDocument/2006/relationships/hyperlink" Target="consultantplus://offline/main?base=RLAW417;n=27678;fld=134;dst=100080" TargetMode="External"/><Relationship Id="rId25" Type="http://schemas.openxmlformats.org/officeDocument/2006/relationships/hyperlink" Target="consultantplus://offline/main?base=LAW;n=117255;fld=134" TargetMode="External"/><Relationship Id="rId26" Type="http://schemas.openxmlformats.org/officeDocument/2006/relationships/hyperlink" Target="consultantplus://offline/main?base=RLAW417;n=27678;fld=134;dst=100085" TargetMode="External"/><Relationship Id="rId27" Type="http://schemas.openxmlformats.org/officeDocument/2006/relationships/hyperlink" Target="consultantplus://offline/main?base=RLAW417;n=27678;fld=134;dst=100186" TargetMode="External"/><Relationship Id="rId28" Type="http://schemas.openxmlformats.org/officeDocument/2006/relationships/hyperlink" Target="consultantplus://offline/main?base=RLAW417;n=27678;fld=134;dst=100068" TargetMode="External"/><Relationship Id="rId29" Type="http://schemas.openxmlformats.org/officeDocument/2006/relationships/hyperlink" Target="consultantplus://offline/main?base=RLAW417;n=27678;fld=134;dst=100084" TargetMode="External"/><Relationship Id="rId30" Type="http://schemas.openxmlformats.org/officeDocument/2006/relationships/hyperlink" Target="consultantplus://offline/main?base=RLAW417;n=27678;fld=134;dst=100186" TargetMode="External"/><Relationship Id="rId31" Type="http://schemas.openxmlformats.org/officeDocument/2006/relationships/hyperlink" Target="consultantplus://offline/main?base=RLAW417;n=27678;fld=134;dst=100080" TargetMode="External"/><Relationship Id="rId32" Type="http://schemas.openxmlformats.org/officeDocument/2006/relationships/hyperlink" Target="consultantplus://offline/main?base=RLAW417;n=27678;fld=134;dst=100080" TargetMode="External"/><Relationship Id="rId33" Type="http://schemas.openxmlformats.org/officeDocument/2006/relationships/hyperlink" Target="consultantplus://offline/main?base=RLAW417;n=27678;fld=134;dst=100191" TargetMode="External"/><Relationship Id="rId34" Type="http://schemas.openxmlformats.org/officeDocument/2006/relationships/hyperlink" Target="consultantplus://offline/main?base=LAW;n=103155;fld=134" TargetMode="External"/><Relationship Id="rId35" Type="http://schemas.openxmlformats.org/officeDocument/2006/relationships/hyperlink" Target="consultantplus://offline/main?base=RLAW417;n=23816;fld=134" TargetMode="External"/><Relationship Id="rId36" Type="http://schemas.openxmlformats.org/officeDocument/2006/relationships/hyperlink" Target="consultantplus://offline/main?base=LAW;n=103155;fld=134" TargetMode="External"/><Relationship Id="rId37" Type="http://schemas.openxmlformats.org/officeDocument/2006/relationships/hyperlink" Target="consultantplus://offline/main?base=RLAW417;n=23816;fld=134" TargetMode="External"/><Relationship Id="rId38" Type="http://schemas.openxmlformats.org/officeDocument/2006/relationships/hyperlink" Target="consultantplus://offline/main?base=RLAW417;n=27678;fld=134;dst=100021" TargetMode="External"/><Relationship Id="rId39" Type="http://schemas.openxmlformats.org/officeDocument/2006/relationships/hyperlink" Target="consultantplus://offline/main?base=LAW;n=112867;fld=134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35:00Z</dcterms:created>
  <dc:creator>press2</dc:creator>
  <dc:description/>
  <cp:keywords/>
  <dc:language>en-US</dc:language>
  <cp:lastModifiedBy>Пользователь</cp:lastModifiedBy>
  <cp:lastPrinted>2011-12-21T09:01:00Z</cp:lastPrinted>
  <dcterms:modified xsi:type="dcterms:W3CDTF">2011-12-21T05:01:00Z</dcterms:modified>
  <cp:revision>17</cp:revision>
  <dc:subject/>
  <dc:title>АДМИНИСТРАЦИЯ ГОРОДА КУРСКА</dc:title>
</cp:coreProperties>
</file>